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Sara Talley</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WRTG 1320/11237</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Deb. Moore</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17 September 2012</w:t>
      </w:r>
    </w:p>
    <w:p>
      <w:pPr>
        <w:pStyle w:val="Normal"/>
        <w:spacing w:lineRule="auto" w:line="480" w:before="0" w:after="0"/>
        <w:contextualSpacing/>
        <w:jc w:val="center"/>
        <w:rPr>
          <w:rFonts w:ascii="Times New Roman" w:hAnsi="Times New Roman" w:cs="Times New Roman"/>
          <w:sz w:val="24"/>
          <w:szCs w:val="24"/>
        </w:rPr>
      </w:pPr>
      <w:r>
        <w:rPr>
          <w:rFonts w:cs="Times New Roman" w:ascii="Times New Roman" w:hAnsi="Times New Roman"/>
          <w:sz w:val="24"/>
          <w:szCs w:val="24"/>
        </w:rPr>
        <w:t>Cloning</w:t>
      </w:r>
    </w:p>
    <w:p>
      <w:pPr>
        <w:pStyle w:val="Normal"/>
        <w:spacing w:lineRule="auto" w:line="480" w:before="0" w:after="0"/>
        <w:ind w:firstLine="720"/>
        <w:contextualSpacing/>
        <w:rPr/>
      </w:pPr>
      <w:r>
        <w:rPr>
          <w:rFonts w:cs="Times New Roman" w:ascii="Times New Roman" w:hAnsi="Times New Roman"/>
          <w:sz w:val="24"/>
          <w:szCs w:val="24"/>
        </w:rPr>
        <w:t xml:space="preserve">Some say that no two people are alike. What if there was an exception? Jennifer and Rachel are two, or maybe one, of these exceptions that’s story isn’t like any other. If reproductive cloning is inevitable, Lee Silver would know it. From the Columbia background, Jennifer, a strong single woman, made a choice that would change her life forever. </w:t>
      </w:r>
    </w:p>
    <w:p>
      <w:pPr>
        <w:pStyle w:val="Normal"/>
        <w:spacing w:lineRule="auto" w:line="480" w:before="0" w:after="0"/>
        <w:ind w:firstLine="720"/>
        <w:contextualSpacing/>
        <w:rPr>
          <w:rFonts w:ascii="Times New Roman" w:hAnsi="Times New Roman" w:cs="Times New Roman"/>
          <w:sz w:val="24"/>
          <w:szCs w:val="24"/>
        </w:rPr>
      </w:pPr>
      <w:r>
        <w:rPr>
          <w:rFonts w:cs="Times New Roman" w:ascii="Times New Roman" w:hAnsi="Times New Roman"/>
          <w:sz w:val="24"/>
          <w:szCs w:val="24"/>
        </w:rPr>
        <w:t xml:space="preserve">Content Jennifer lives alone in Manhattan’s upper west side. She has had multiple relationships throughout the years, but no one who has been worth keeping to her. On the morning of her thirty-fifth birthday she wakes up to her empty apartment, alone, and realizes that something is missing. It is not marriage or a life partner that she feels is missing, rather a child of her own. Thus she comes up with a solution of her own, to become a single mother. She knows that she does not have to incorporate a sperm donor, so she decides that cloning is the most reasonable option for her. Knowing that cloning is illegal in the United States, she has heard of other women who made the same decision going to the Cayman Islands. On the Grand Cayman Islands there is a large reprogenetic clinic that specializes in cloning. The procedure will cost roughly 80,000 for the initial cell cloning and embryo transfer, and an additional 20,000 for each attempt after that.  Jennifer has made her decision and heads to the Grand Cayman Islands to get her clone. After the procedure is done Jennifer heads back to New York, one week after her return she is happy to find that the pregnancy test reads positive. Jennifer then proceeds through her pregnancy without any problems. Eight and a half months pass and Jennifer gives birth to her new baby girl who she names Rachel. On the birth certificate Jennifer puts “unknown” where the space for a father’s name should go and no one questions her. </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Now with Rachel being a clone of Jennifer, questions arise; Is Rachel Jennifer’s daughter? Is Rachel, Jennifer’s sister? Many people will ask if Jennifer did any wrong or harm to Rachel? Silver argues that because no one has been hurt in this procedure that nothing about cloning is harmful, but what about Rachel? Silver believes Rachel could be crippled in the future because of the weighing expectations her mother places on her. </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Dr. Callahan argues that Rachel will be harmed in that knowing what she will look like when she gets older can affect her childhood. Silver comments that even children born naturally have some insight of their future appearance and health issues. Furthermore with the advancements of technology today children will be able to learn of hundreds of diseases beforehand than Rachel can learn from Jennifer’s past. </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However, some might feel as if she is not unique, because she looks exactly like Jennifer. Silver says that this is not nearly enough to ban cloning, a child born knowing of their older twin might be worse off than a child born into poverty. It seems that the politicians care more about cloning than children’s welfare now. </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Silver brings up the argument that by cloning God is taken out of the human creation process. He simply retaliates with the conclusion that scientific arguments cannot be countered with theological claims. William Safire would agree that cloning would be harmful to society as a whole. Cloning will prevent the evolution of human kind according to Safire. Silver says that this is not entirely true, by cloning only the identity remains the same, not the personality. </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Silver then continues to talk about surreptitious cloning, cloning someone without their consent or knowledge. Should this be acceptable? Silver gives the senario of a person taking Michael Jackson’s DNA and selling it. Even if a clone was made, copying the original it does not mean that that clone will be the same in its personality; it simply means that the two will look alike. Further, this clone will feel extra pressure to become great like the original. The clone would simply have the potential to be as great as the original, but that does not guarantee that the clone will succeed. Further, the idea that this clone would bring the fame and fortune that the original did is not entirely correct. </w:t>
      </w:r>
    </w:p>
    <w:p>
      <w:pPr>
        <w:pStyle w:val="Normal"/>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ab/>
        <w:t xml:space="preserve">So in conclusion the point is not whether or not cloning is good or bad, it is that cloning is inevitable. </w:t>
      </w:r>
    </w:p>
    <w:p>
      <w:pPr>
        <w:pStyle w:val="Normal"/>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Times New Roman" w:ascii="Times New Roman" w:hAnsi="Times New Roman"/>
        <w:sz w:val="24"/>
        <w:szCs w:val="24"/>
      </w:rPr>
      <w:t>Talley 1</w:t>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7:54:00Z</dcterms:created>
  <dc:creator>UCA</dc:creator>
  <dc:description/>
  <dc:language>en-US</dc:language>
  <cp:lastModifiedBy>Sara Talley</cp:lastModifiedBy>
  <dcterms:modified xsi:type="dcterms:W3CDTF">2012-09-18T04:07:00Z</dcterms:modified>
  <cp:revision>5</cp:revision>
  <dc:subject/>
  <dc:title/>
</cp:coreProperties>
</file>